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25835897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12704049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